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24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от ____  _____________ 2013г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тский сад общеразвивающего вида № 17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Победы, 3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7845" w:dyaOrig="77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25pt;height:387.7pt" filled="f" o:ole="">
            <v:imagedata r:id="rId3" o:title=""/>
          </v:shape>
          <o:OLEObject Type="Embed" ProgID="" ShapeID="ole_rId2" DrawAspect="Content" ObjectID="_1657981315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944.0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662.20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3:31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6:42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